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rade meeting  November 10 2011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Laura Restrepo, Magggie Quiñones, Mark Hustad, Adriana Yepes, Sidey Viedman and Claudia Madriñán.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  <w:b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Our reflections about our L2 planning are: 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-According to our planning, we think that we are already making adjustments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-We are connected to the work done in Spanish class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-Children are more engaged and interested in the writing process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-There is a need to work more on the high frequency words (recognizes and uses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We need to work on HFW with poems-rhymes-songs-tongue twisters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We need to display the vocabulary worked during each unit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The adjustments are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-We need to work more High frequency words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We need to slow down with the Beginning sounds and work more with phonemic awareness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Send beginning sound worksheets and booklet as homework assignment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We need to make more activities to teach the name, the sound of the letters linked to the vocabulary worked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Plan beginning sound booklet for L2 agenda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-Work daily on HFW (reads-make phrases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-Use the word bank to add vocabulary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Add vocabulary on the notebook-to be worked on agenda or stations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Make a display with the vocabulary flashcards for each unit/have them for the period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Oral will plan having in mind the texts suggested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Add later on to reading planning the shared reading books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Next week will be used to catch up on L2 activities. We are not going to start unit 3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Next Thursday we will keep on reflecting about this.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1170" w:hanging="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13:00Z</dcterms:created>
  <dc:creator>Coordinacion</dc:creator>
  <dc:description/>
  <dc:language>en-US</dc:language>
  <cp:lastModifiedBy>Portatil CCB</cp:lastModifiedBy>
  <dcterms:modified xsi:type="dcterms:W3CDTF">2011-11-10T20:13:00Z</dcterms:modified>
  <cp:revision>2</cp:revision>
  <dc:subject/>
  <dc:title/>
</cp:coreProperties>
</file>